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Summarizer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(ex: 7A, 7C, 7W &amp; Team #):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 Pages: P.___________ to P.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Job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are a brief summary of the assigned text rea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other members of your group will be counting on you to give a quick (one-or-two-minute) statement that conveys the gist, the key points, the highlights of today’s read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mmar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y poin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59:00Z</dcterms:created>
  <dc:creator>Adam Green</dc:creator>
  <dc:description/>
  <cp:keywords/>
  <dc:language>en-US</dc:language>
  <cp:lastModifiedBy>Adam Green</cp:lastModifiedBy>
  <dcterms:modified xsi:type="dcterms:W3CDTF">2008-03-25T06:29:00Z</dcterms:modified>
  <cp:revision>4</cp:revision>
  <dc:subject/>
  <dc:title>Summarizer</dc:title>
</cp:coreProperties>
</file>